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Управление Пенсионного фонда в Волховском районе (межрайонное) напоминает, что ежемесячную отчетность по форме СЗВ-М за октябрь необходимо представить  не позднее 15 ноября 2018г. всем страхователям, в том числе не ведущим финансово-хозяйственную деятельность.  Справки по телефонам: (81363) 79116, (81363) 79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2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02:00Z</dcterms:created>
  <dc:creator>jane</dc:creator>
  <dc:description/>
  <dc:language>en-US</dc:language>
  <cp:lastModifiedBy>Егорова Евгения Викторовна</cp:lastModifiedBy>
  <dcterms:modified xsi:type="dcterms:W3CDTF">2018-10-30T08:02:00Z</dcterms:modified>
  <cp:revision>2</cp:revision>
  <dc:subject/>
  <dc:title/>
</cp:coreProperties>
</file>